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Załącznik nr 2.10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ikrofal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uchenka mikrofalow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ość w lirach min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erowanie elektroniczn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c mikrofal min 1000W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: 355 x 440 x 259 mm +/- 5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Podstawowe funkcje – podgrzewanie, rozmraża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e Talerz, Oświetlenie wnętrza, Wyświetlacz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datkowe funkcje;</w:t>
            </w:r>
            <w:r>
              <w:rPr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pl-PL"/>
              </w:rPr>
              <w:t>8 automatycznych programów, Multi Waves System, Sygnał dźwiękowy zakończenia pracy, Szybki start, Zeg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lor srebr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19:00Z</dcterms:created>
  <dc:creator>user12</dc:creator>
  <dc:description/>
  <cp:keywords/>
  <dc:language>en-US</dc:language>
  <cp:lastModifiedBy>Renata Łastowska</cp:lastModifiedBy>
  <dcterms:modified xsi:type="dcterms:W3CDTF">2025-09-24T09:03:00Z</dcterms:modified>
  <cp:revision>14</cp:revision>
  <dc:subject/>
  <dc:title/>
</cp:coreProperties>
</file>